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26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фторопластовых изделий» (ПДО 751-СС-2014 от 22.01.2015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фторопластовых изделий» (ПДО 751-СС-2014 от 22.01.2015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фторопластовых изделий» (ПДО 751-СС-2014 от 22.01.2015 г.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11, 12, 20 -  ООО «НПП «Гермет-Урал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>•</w:t>
            </w:r>
            <w:r>
              <w:rPr/>
              <w:tab/>
              <w:t xml:space="preserve"> по позициям 1-10, 13-19, 21-27 -  ООО «Ф-Сервис».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4-10-02T10:48:00Z</cp:lastPrinted>
  <dcterms:modified xsi:type="dcterms:W3CDTF">2015-03-27T09:46:00Z</dcterms:modified>
  <cp:revision>3</cp:revision>
  <dc:subject/>
  <dc:title/>
</cp:coreProperties>
</file>